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1044717679"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1969859982"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728679086"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368230553"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56458330"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282751207"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248174299"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